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, publicity and visibility - Informacije publikacije i vidljivi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9/Municipality of Golubac/TD-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17-08-22T09:13:00Z</dcterms:modified>
  <cp:revision>8</cp:revision>
  <dc:subject/>
  <dc:title/>
</cp:coreProperties>
</file>