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RORS29/Municipality of Golubac/TD-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5.600,00 EUR jednak je 675.488,24 RSD preračunato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4/09/2017 at 12.00 CET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/>
  <cp:lastPrinted>2008-10-14T15:53:00Z</cp:lastPrinted>
  <dcterms:modified xsi:type="dcterms:W3CDTF">2017-08-22T07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